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nM16vi2gWY/M/KKBCq3U4dr98nhB3g8n7CrsiHIBBe8ItixnLqzwflAagbF3S8QUf9jMf
Y2uDmsPYdiQcExRZhQWfivoHXve+ppJM2AQjw0irtDB3DWHc3p4WfYubTMBlVQ8Hk2C//W2S
ZccN03FRZGGOVk1N4UuSVR3D/hvCYCmwAeWhXw/jiJ+lafOgdfBFWM1F+6FGc1s27SamqmRg
rO4V0VUBfES/OlxU78</vt:lpwstr>
  </property>
  <property fmtid="{D5CDD505-2E9C-101B-9397-08002B2CF9AE}" pid="3" name="_2015_ms_pID_7253431">
    <vt:lpwstr>VhyV2dC0JuQIrqXKYkienY8uDxSzPuioRIOpz29xVbdfN+z+o1RSt4
o6KErjV92KrGJOgyfcHnLlWHFH18PAwwShwfzJeGVvdir52zK5RvZr7B3NtFEksaBhBoi1Bo
6/1CD9nvZxvBZUDx5yX4wk/X8vymyLiCa+XPcF4QdbDfur0fhYWAAIK9uC7V0CXPuLY4hygh
CQ8BrfARWHcUHoTtPc8WYNoh9fEYqXklG5Jl</vt:lpwstr>
  </property>
  <property fmtid="{D5CDD505-2E9C-101B-9397-08002B2CF9AE}" pid="4" name="_2015_ms_pID_7253431_00">
    <vt:lpwstr>_2015_ms_pID_7253431</vt:lpwstr>
  </property>
  <property fmtid="{D5CDD505-2E9C-101B-9397-08002B2CF9AE}" pid="5" name="_2015_ms_pID_7253432">
    <vt:lpwstr>kmHNOscABrbUnuXYW/vlg3t0difbWiy9nSkJ
wxXTsyMY5fOBU4X45Jj13aotNO13tJWztj1ut5JcZm45l1TTk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